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8350</wp:posOffset>
                </wp:positionH>
                <wp:positionV relativeFrom="paragraph">
                  <wp:posOffset>-914400</wp:posOffset>
                </wp:positionV>
                <wp:extent cx="11663680" cy="1038860"/>
                <wp:effectExtent l="0" t="0" r="5080" b="3479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63640" cy="1038960"/>
                          <a:chOff x="0" y="0"/>
                          <a:chExt cx="11663640" cy="1038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81680" cy="10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6640" y="5040"/>
                            <a:ext cx="8915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COLEGIO BOSTON PRIMA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CUADRO DE MALLA CURRICU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NIVELES PRE-PRIMARIO Y PRIMAR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CICLO ESCOLAR 20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040" y="5040"/>
                            <a:ext cx="1371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Código: PP/P-PL-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0.5pt;margin-top:-72pt;width:918.4pt;height:81.8pt" coordorigin="-1210,-1440" coordsize="18368,16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10;top:-1440;width:2175;height:163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58;top:-1432;width:140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COLEGIO BOSTON PRIMARI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CUADRO DE MALLA CURRICULA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NIVELES PRE-PRIMARIO Y PRIMARI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CICLO ESCOLAR 20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998;top:-1432;width:21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Código: PP/P-PL-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b/>
          <w:lang w:val="it-IT"/>
        </w:rPr>
        <w:t>Nivel Primario       CICLO 1:</w:t>
        <w:tab/>
        <w:tab/>
      </w:r>
      <w:r>
        <w:rPr>
          <w:lang w:val="it-IT"/>
        </w:rPr>
        <w:t xml:space="preserve">1º. 2º. 3º.                         </w:t>
      </w:r>
      <w:r>
        <w:rPr>
          <w:b/>
          <w:lang w:val="it-IT"/>
        </w:rPr>
        <w:t xml:space="preserve">CICLO II:  </w:t>
        <w:tab/>
        <w:t xml:space="preserve">        </w:t>
      </w:r>
      <w:r>
        <w:rPr/>
        <w:t>4º. 5º. 6º                      Área:    inglés                  Españ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0040</wp:posOffset>
                </wp:positionH>
                <wp:positionV relativeFrom="paragraph">
                  <wp:posOffset>-65405</wp:posOffset>
                </wp:positionV>
                <wp:extent cx="339725" cy="2374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75pt;height:18.7pt;mso-wrap-distance-left:9.05pt;mso-wrap-distance-right:9.05pt;mso-wrap-distance-top:0pt;mso-wrap-distance-bottom:0pt;margin-top:-5.15pt;mso-position-vertical-relative:text;margin-left:225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42890</wp:posOffset>
                </wp:positionH>
                <wp:positionV relativeFrom="paragraph">
                  <wp:posOffset>-65405</wp:posOffset>
                </wp:positionV>
                <wp:extent cx="376555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65pt;height:18.7pt;mso-wrap-distance-left:9.05pt;mso-wrap-distance-right:9.05pt;mso-wrap-distance-top:0pt;mso-wrap-distance-bottom:0pt;margin-top:-5.15pt;mso-position-vertical-relative:text;margin-left:42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23860</wp:posOffset>
                </wp:positionH>
                <wp:positionV relativeFrom="paragraph">
                  <wp:posOffset>-65405</wp:posOffset>
                </wp:positionV>
                <wp:extent cx="339725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75pt;height:18.7pt;mso-wrap-distance-left:9.05pt;mso-wrap-distance-right:9.05pt;mso-wrap-distance-top:0pt;mso-wrap-distance-bottom:0pt;margin-top:-5.15pt;mso-position-vertical-relative:text;margin-left:631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0</wp:posOffset>
                </wp:positionH>
                <wp:positionV relativeFrom="paragraph">
                  <wp:posOffset>-65405</wp:posOffset>
                </wp:positionV>
                <wp:extent cx="339725" cy="237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75pt;height:18.7pt;mso-wrap-distance-left:9.05pt;mso-wrap-distance-right:9.05pt;mso-wrap-distance-top:0pt;mso-wrap-distance-bottom:0pt;margin-top:-5.15pt;mso-position-vertical-relative:text;margin-left:540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AREA: 2     </w:t>
      </w:r>
      <w:r>
        <w:rPr/>
        <w:t xml:space="preserve"> MATEMATICAS.</w:t>
      </w:r>
    </w:p>
    <w:tbl>
      <w:tblPr>
        <w:tblW w:w="16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8"/>
        <w:gridCol w:w="5940"/>
        <w:gridCol w:w="4840"/>
      </w:tblGrid>
      <w:tr>
        <w:trPr>
          <w:trHeight w:val="392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UARTO GRAD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INTO GRADO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XTO GRADO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  <w:t>Relaciona formas, figuras, símbolos, signos y señales con diferentes objetos y fenómenos que acontecen en el contexto natural, social y cultural de su comunida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ociación del concepto de ángulo recto, agudo y obtuso con elementos de su entorno.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tilización del transportador para medir ángulos.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íneas rectas paralelas y perpendiculares (3) Trazo de líneas rectas paralelas y Perpendiculares(3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azo de planos en los que se observen líneas paralelas y perpendiculares.(3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ociación del concepto de triángulo equilátero, isósceles y escaleno con elementos de su entorno.(2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ificación de cuadriláteros en paralelogramos y no paralelogramos.(3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paralelogramos.(3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lasificación de paralelogramos por la longitud de sus lados.(3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producción de patrones geométricos (diferentes paralelogramos) presentes en la cultura indígena.(4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álculo de medida de perímetro de triángulos y cuadriláteros (en cms. Y metros) (3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álculo área de cuadriláteros (sin recurrir a fórmulas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álculo de medidas de perímetro y área de figuras planas.(3 y 4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 sólidos geométricos (4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lasificación de sólidos geométricos por forma y número de caras(3 y4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ificación en prismas y pirámides.(3 y 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azo de uno o más ejes de simetría en cuadrados, rectángulo, rombo, triángulo equilátero e isósceles.(4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bservación de simetría en su entorno cultural y/o en la cultura maya, garífuna o xinca.(4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de puntos en el primer cuadrante del plano cartesiano, asociándolos con un par ordenado d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números.(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 instrucciones con pares ordenados en relación con dibujos realizados en el primer cuadrante del plano cartesiano.(3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Identificación de puntos en el primer cuadrante del plano cartesiano, asociándolos con un par ordenado d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números.(1)</w:t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 instrucciones con pares ordenados en relación con dibujos realizados en el primer cuadrante del plano cartesiano.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Interpretación de señales utilizadas en su comunidad para el desplazamiento diurno y nocturno.(1,2,3,4)</w:t>
            </w:r>
          </w:p>
          <w:p>
            <w:pPr>
              <w:pStyle w:val="Prrafodelista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2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tiliza el pensamiento lógico reflexivo, crítico y creativo para buscar respuesta a situaciones problemáticas de la vida escolar, familiar y comunitaria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presión de patrones numéricos por medio de una o dos operaciones aritméticas.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gistro de patrones numéricos en tablas.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strucción de mosaicos, teselados y tejidos considerando formas geométricas, signos y símbolos.(1)</w:t>
            </w:r>
          </w:p>
          <w:p>
            <w:pPr>
              <w:pStyle w:val="Prrafodelista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tiliza signos, símbolos gráficos, algoritmos y términos matemáticos que le permiten manifestar ideas y pensamientos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scritura de conjuntos en forma  enumerativa dada la forma descriptiva o viceversa.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peración de unión, intersección y diferencia de dos o tres conjuntos.(1)</w:t>
            </w:r>
          </w:p>
          <w:p>
            <w:pPr>
              <w:pStyle w:val="Prrafodelista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ica elementos matemáticos que contribuyen al rescate, protección y conservación de su medio social, natural y cultura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28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>Lectura y escritura de números ordinale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hasta 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</w:rPr>
              <w:t>centésimo, en numeración maya y arábiga. (1)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Asociación de la cantidad de elemento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de un conjunto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</w:rPr>
              <w:t>con un número natural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0-100,000).(1)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 xml:space="preserve"> Lectura y escritura de números naturale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hasta   100,000. (1)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 Localización de numerales en la rect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numérica (intervalos de 500 en 500,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1000 en 1000, 10000 en 10000)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</w:rPr>
              <w:t>Lectura y escritura de número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Romanos de I hasta C 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 Utilización de la recta numérica par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completar y ordenar secuencia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numéricas. (4)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 xml:space="preserve"> Lectura y escritura de numerales maya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hasta cuarta posición,(4)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>Significado de los números 1, 5, 13 y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20 en la Cosmovisión Maya.(1)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>Ordenamientos de series numéricas presentadas con numerales mayas. (4)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ificación de números naturales en pares e impares.(1)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 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Aplicación de la propiedad del cero, conmutativa y asociativa en la adición.(1)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  Cálculo de restas con minuendo hasta de cinco dígitos.(1)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  Estimación de resultados de las operaciones de suma, resta.(1)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</w:rPr>
              <w:t xml:space="preserve">  Cálculo de multiplicaciones de dos o tres números que tienen 2 dígitos en el multiplicador y 2 a 3 en el multiplicando.(1)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</w:rPr>
              <w:t>Estimación de resultados de multiplicaciones de dos o tres números con dos dígitos en el multiplicando y dos o tres números en el multiplicador.(1)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Aplicación de la propiedad del elemento idéntico, conmutativa y asociativa de la multiplicación.(1)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8.   Expresión de multiplicaciones con factor repetido en forma de potencia y viceversa. (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9. Identificación de las partes de la potencia (base y exponente). (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0.  Cálculo de potencias menores o iguales 100. (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1.  Cálculo de divisiones con divisor de dos dígitos y dividendo de cuatro dígitos.(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2. Estimación de resultados de divisiones con divisor de dos dígitos y dividendos de cuatro dígitos.  (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3.  Cálculo de operaciones abiertas aplicando la relación inversa entre operaciones (Ejemplo: _ x 32 = 192).(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4. Cálculos aritméticos combinados de: suma, resta, multiplicación y división, respetando la jerarquía operaciona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,2,3,4,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5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</w:rPr>
              <w:t xml:space="preserve">  Aplicación de diferentes estrategias para el cálculo mental de sumas, restas, multiplicaciones y divisiones.(1,2,3,4,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6. Cálculo de adición en la numeración maya con totales hasta cuarta posición.(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7. Cálculo de restas en la numeración maya con minuendos hasta cuarta posición.(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8. Expresión de mediciones utilizando decimal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9.  Realización de equivalencias entre decimales y fracciones con denominador 1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0.   Lectura y escritura de decimales (hasta centésimo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1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</w:rPr>
              <w:t xml:space="preserve">  Expresión del valor relativo de decimales.(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2. Comparación de decimales, (según el valor relativo de los dígitos (3.4&gt;3.2).) (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3.   Cálculo de sumas y restas con decimales.(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4.  Solución de problemas aplicando sumas y restas de decimales con aproximación hasta décimos.(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5. Comparación de fracciones con igual denominador utilizando la recta numérica.(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6.  Clasificación de fracciones en propias, impropias y mixt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7.   Cálculo de sumas y restas de fracciones con igual denominador.(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8.  Solución de problemas aplicando suma y resta de fracciones.(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9.   Investigación de palabras en los Idiomas Mayas, para indicar fracciones.(3)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 Utilización de las razones para representar situaciones cotidianas.(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   Utilización de proporciones para resolver problemas.(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MPETENCIA 5</w:t>
            </w:r>
            <w:r>
              <w:rPr>
                <w:rFonts w:cs="Arial" w:ascii="Arial" w:hAnsi="Arial"/>
              </w:rPr>
              <w:t xml:space="preserve">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 en forma lógica procesos de distintas materias básicas en la solución de problemas de la vida cotidian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2.  Aplicación de una o dos operaciones aritméticas con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les o fracciones en la solución de problemas.(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  Aplicación de estrategias de ensayo y error, dramatización, eliminación de  posibilidades, uso de tablas, seguimiento de patrones, simplificación en la solución de problemas.(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  Establecimiento de la diferencia entre eventos, sucesos, hechos probables y certeros.(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   Predicción de eventos, sucesos o problemas en el contexto inmediato.(3y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MPETENCIA 6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Expresa en forma gráfica y descriptiva la información que obtiene relacionada con diversos elementos y acontecimientos de su contexto social, cultural y natural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 Relación de dependencia entre dos eventos o sucesos (experimentos sencillos: tierra fértil-mejor cosecha; buena alimentación-mejor salud).(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   Registro de mediciones en tablas estadísticas (lluvia en un mes, temperatura máxima y mínima de un mes, asistencia de estudiantes, resultados de eventos deportivos). Identificación del dato mayor y menor.(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68.   Cálculo del promedio aritmético de un conjunto de dat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  Representación de información en diferente gráficas (de barras y pictogramas)(3 Y 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70.   Interpretación de gráficas de barras y tablas estadístic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 Y 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Establece relaciones entre los conocimientos y tecnologías, propias de su cultura y las de otras cultur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1.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>Investigación y utilización de unidade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de medida de longitud que son propia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de la comunidad o región (cuerda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zada, cuarta, paso, geme).(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  Estimación y medición de longitud utilizando el metro, centímetros, milímetros y kilómetro.(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   Establecimiento de equivalencias entre los múltiplos y submúltiplos más utilizados.(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  Estimación y medición de longitud utilizando la pulgada, pie, vara y yarda.(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   Establecimiento de equivalencia entre pulgada, pie y yarda.(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  Expresa en forma gráfica y descriptiva la información qu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tiene relacionada con diversos elementos y acontecimientos de su contexto social, cultural y natural.(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  Establece relación de dependencia entre dos evento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sucesos(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  Registra información cuantitativa de hechos o suceso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u comunidad(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   Relación de dependencia entre dos eventos o sucesos (experimentos sencillos: tierra fértil-mejor cosecha; buena alimentación-mejor salud).(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   Registro de mediciones en tablas estadísticas (lluvia en un mes, temperatura máxima y mínima de un mes, asistencia de estudiantes, resultados de eventos deportivos).(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 Representación a escala de diferentes dibujos utilizando diferentes unidades de longitud.(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   Estimación de peso utilizando onza, libra, arroba y quintal.(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   Establecimiento de equivalencias entre onzas, libras, arrobas y quintales.(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  Estimación de capacidad utilizando litro y mililitr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   Establecimientos de equivalencias entre las medidas de temperatura: centígrados y Fahrenheit. Cálculo de tiempo diferentes actividades que se realizan en la vida cotidiana.(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82.   Elaboración de listas de eventos, sucesos o hechos que pueden durar determinado tiempo (horas, días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s, meses o años).(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   Ubicación de fechas de eventos, sucesos o hechos culturales en un calendario maya Cholq ´ij. (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 Correspondencia en el Cholq´ij y el Ab, de una fecha dada en el Calendario Gregoriano.</w:t>
              <w:tab/>
              <w:t>(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  Diferencia entre los meses, días y años del calendario maya agrícola y religioso.(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.   Elaboración de presupuestos de gastos personales, del hogar, aula y escuela.(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   Establecimiento de equivalencia entre la moneda nacional y el dólar(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.   Resolución de problemas que involucren el uso de la moneda nacional: suma, resta, multiplicación y división (4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MPETENCIA 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  <w:t>Utiliza formas geométricas, símbolos, signos y señales en el desarrollo de sus actividades cotidian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</w:r>
          </w:p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ángulos opuestos por el vértice y de ángulos adyacentes. 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pción de triángulo equilátero, isósceles y escaleno por sus ángulos.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stablecimiento de la suma de ángulos en un triángulo.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azo de cuadriláteros: paralelogramos, trapecio.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stablecimiento de relación entre diagonales de diferentes cuadriláteros.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e interpretación de diseños artesanales en los que se aplique trazo de diagonales en 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 cuadrilátero.(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 Identificación y trazo de altura en diferentes cuadriláteros.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  Establecimiento de la suma de ángulos en un cuadrilátero.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Identificación de la utilización de triángulos y cuadriláteros en la cultura indígena (significados).(1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 Explica la relación que existe entre las figuras planas y sólidos geométricos: prismas (incluye </w:t>
              <w:tab/>
              <w:t xml:space="preserve"> cubo), pirámides,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lindro y cono.(2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 Traslación de figuras planas en un cuadriculado.(2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 Identificación de la representación plana de</w:t>
              <w:tab/>
              <w:t>un sólido geométrico.(2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 Establecimiento de la relación de paralelismo y perpendicularidad entre las caras y aristas de un prisma</w:t>
            </w:r>
          </w:p>
          <w:p>
            <w:pPr>
              <w:pStyle w:val="Normal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tangular.(2)</w:t>
            </w:r>
          </w:p>
          <w:p>
            <w:pPr>
              <w:pStyle w:val="Normal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  Identificación de la circunferencia, radio y diámetro.(2)</w:t>
            </w:r>
          </w:p>
          <w:p>
            <w:pPr>
              <w:pStyle w:val="Normal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Establecimiento de la relación entre radio, diámetro y circunferencia.(1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 Trazo de círculos utilizando el compás.(1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Elaboración de diferentes diseños utilizando círculos.(1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División del círculo en partes iguales.(1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Identificación de la utilización del círculo en la cultura indígena (significado).(1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 Calcula el perímetro de diferentes figuras planas y el área de un cuadrado, rectángulo y triángulo.(1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 Cálculo de perímetro de diferentes figuras planas compuestas (combinación de triángulos y cuadriláteros).(1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  Cálculo de área de un rectángulo y cuadrado aplicando fórmula. (3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 Descubrimiento del área de un triángulo rectángulo por la partición de un rectángulo por una de sus diagonales.(3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 Construye figuras con simetría.(3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   Elaboración de figuras con simetría a través de recortes.(3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   Elaboración de líneas o figuras geométricas teniendo como referencia puntos asociados con pares ordenados.(3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  trazo de líneas que se intersectan (perpendiculares o no) e identificación del punto de intersección por medio de un par ordenado formado con números enteros.(3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2</w:t>
            </w:r>
          </w:p>
          <w:p>
            <w:pPr>
              <w:pStyle w:val="Normal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es-GT" w:eastAsia="es-GT"/>
              </w:rPr>
              <w:t>Aplica el pensamiento lógico, reflexivo, crítico y creativo en la solución de diferentes situacion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es-GT" w:eastAsia="es-GT"/>
              </w:rPr>
              <w:t>problemáticas de su contexto inmediato,</w:t>
            </w:r>
          </w:p>
          <w:p>
            <w:pPr>
              <w:pStyle w:val="Normal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Identificación de patrones que utilicen rotación, traslación y simetría de figuras geométricas.(1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 Identificación de patrones numéricos en composición de figuras geométricas que contengan triángulos cuadriláteros.(1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   Elaboración de mosaicos o diseños siguiendo patrones geométricos. (1).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3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es-GT" w:eastAsia="es-GT"/>
              </w:rPr>
              <w:t>Organiza los signos, símbolos gráficos, algoritmos y términos matemáticos que le permiten ofrece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es-GT" w:eastAsia="es-GT"/>
              </w:rPr>
              <w:t>diferentes soluciones a situaciones y problemas del medio en que se desenvuelve.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  Identificación del conjunto universo y complemento.(1,2,3,4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 Descripción de subconjuntos del conjunto de los números naturales(1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 Identificación de todos los subconjuntos de un conjunto de uno a tres elementos. (1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  Realización de operaciones combinadas de unión e intersección.(1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  Realización de operaciones de diferencia entre conjuntos y representación en forma enumerativa y gráfica.(1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es-GT" w:eastAsia="es-GT"/>
              </w:rPr>
              <w:t>Utiliza elementos matemáticos en la orientación, la promoción, el rescate, la protección y la conservación de su medio social, natural y cultural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Lectura y escritura de cantidades hast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500,000 como instrumentos para cuantificar situaciones de la vida diaria.(2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 Determinación del valor relativo en un ámbito de 0 a 999,999(2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  Determinación de la cantidad de unidades, decenas, centenas o millares que hay en una cantidad.(2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   Lectura y escritura de los números mayas hasta quinta posición.(2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 Significado de los números 1, 4, 5, 7, 13 y 20 en la Cosmovisión Maya.</w:t>
              <w:tab/>
              <w:t>(2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 Utilización de numerales mayas para crear series numéricas.(2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  Lectura y escritura de números Romanos hasta D (2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/>
            </w:pPr>
            <w:r>
              <w:rPr>
                <w:rFonts w:cs="Arial" w:ascii="Arial" w:hAnsi="Arial"/>
              </w:rPr>
              <w:t>44. Aplicación de las propiedades de la suma y la multiplicación en la resolución de ejercicios y problemas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números naturales y racionales.(2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  Cálculo de operaciones abiertas (Ejemplo: ÷ 31 = 7; ÷ = 6; + _ = 300 ). (2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6 Realización de cálculos aritméticos combinados de suma, resta, multiplicación y división, respetando la 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rarquía operacional y con signos de agrupación.(2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 Aplicación de diferentes estrategias para el cálculo mental de suma, resta, multiplicación y división.(2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  Cálculo de suma y resta de números Mayas transformando unidades (llevando) para calcular totales que sean menores o iguales a 160,000. (2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/>
            </w:pPr>
            <w:r>
              <w:rPr>
                <w:rFonts w:cs="Arial" w:ascii="Arial" w:hAnsi="Arial"/>
              </w:rPr>
              <w:t>49.   Cálculo de resultados de la multiplicación en el sistema de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ación Maya aplicando una suma repetida (2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  Cálculo de suma y resta con potencias de igual base. (3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   Cálculo de raíz cuadrada exacta en un ámbito de 4 a 100.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 Conversión de fracciones a decimales y decimales a fracciones. (las fracciones con denominador 10 y 100) (2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   Expresión del valor relativo de decimales (hasta centésimo).(2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  Utilización de decimales para expresar mediciones (situaciones de la vida diaria).(2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  Cálculo de sumas y restas con decimales hasta centésimo.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  Cálculo de multiplicaciones de enteros por decimales.(2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 Cálculo de divisiones de enteros entre enteros con cociente decimal.(2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 Cálculo de divisiones de decimales entre enteros.(2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Asociación del concepto de múltiplo con situaciones de su contexto.(2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 Enumeración de los primeros cinco múltiplos de un número.(2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  Asociación del concepto de divisor con situaciones de su contexto.(2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   Enumeración de todos los factores o divisores de un número.(2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   Aplicación de reglas de divisibilidad del 2 , 5 y 10 en la solución de ejercicios.(2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   Clasificación de números en primos y compuestos.(2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   Establecimiento de la relación entre el múltiplo y el factor o divisor.(2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 Expresión de enteros como fracción (a= b/c). (3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  Expresión de un cociente como fracción (a÷b= a/b).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Establecimiento de fracciones equivalentes (3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Simplificación de fracciones (mínima expresión). (3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 Conversión de fracciones propias a fracciones mixtas y viceversa. (3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 Cálculo de suma y resta de fracciones con diferente denominador.(3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  Cálculo de las operaciones de multiplicación de entero por fracción.(3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  Cálculo de división de entero entre fracción.(3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Utilización de proporciones para representar situaciones cotidianas. (4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 Asociación del concepto de porcentaje con situaciones de la vida cotidiana.(4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Cálculo del tanto por ciento (4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 Aplicación de la regla de tres simple para calcular porcentajes e interés simple.(4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5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es-GT" w:eastAsia="es-GT"/>
              </w:rPr>
              <w:t>Utiliza estrategias propias de aritmética básica que le orientan a la solución de problemas de la vida cotidiana.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 Aplicación de suma, resta, multiplicación y división para la Solución de problemas. (3Y4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 Aplicación de suma, resta, multiplicación y división de fracciones y mixtos para la solución de problemas.(3 Y4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0.Aplicación de suma, resta, multiplicación y división de decimales para la solución de problemas (3y 4) 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es-GT" w:eastAsia="es-GT"/>
              </w:rPr>
              <w:t>Expresa en forma gráfica y descriptiva las inferencias que hace a partir de la información que obtiene en relación con diversos elementos y acontecimientos que observa en su contexto social, cultural y natural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icción de sucesos o eventos con base en información del contexto (cantidad de lluvia en un mes, temperatura máxima y mínima en un mes, asistencia de estudiantes, resultados de eventos deportivos entre otros). (3)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61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lección y clasificación de información (población escolar género, edad, peso y talla). (3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461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61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álculo de la moda en la organización de datos cuantitativos de mayor o menor o viceversa.(3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61" w:hanging="0"/>
              <w:contextualSpacing/>
              <w:rPr>
                <w:rFonts w:ascii="Arial" w:hAnsi="Arial" w:cs="Arial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 xml:space="preserve">Elaboración e interpretación de tablas de frecuencias para registrar información de experimentos, sucesos, eventos. 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61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presentación gráfica (barra simple y circular) de información recolectada en investigaciones o experimentos.(3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61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de datos mayor y menor en un conjunto de datos cuantitativos. (3)</w:t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61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ción del promedio aritmético de un conjunto de datos. (3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461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461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7.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es-GT" w:eastAsia="es-GT"/>
              </w:rPr>
              <w:t>Utiliza los conocimientos y las tecnologías propias de su cultura y las de otras culturas en la resolu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es-GT" w:eastAsia="es-GT"/>
              </w:rPr>
              <w:t xml:space="preserve"> </w:t>
            </w:r>
            <w:r>
              <w:rPr>
                <w:rFonts w:cs="Arial" w:ascii="Arial" w:hAnsi="Arial"/>
                <w:b/>
                <w:lang w:val="es-GT" w:eastAsia="es-GT"/>
              </w:rPr>
              <w:t>de problemas.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61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lecimiento de las equivalencias de unidades de longitud más utilizadas en el contexto. (49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461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61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sentación a escala de planos utilizando diferentes unidades de longitud. (4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61" w:hanging="0"/>
              <w:contextualSpacing/>
              <w:rPr>
                <w:rFonts w:ascii="Arial" w:hAnsi="Arial" w:cs="Arial"/>
              </w:rPr>
            </w:pPr>
            <w:r>
              <w:rPr/>
              <w:t>Estimación y medición de peso utilizando diferentes unidades del sistema métrico (gramos y kilogramo)e inglés (onzas, libra, arroba, quintal, tonelada) (4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61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lecimiento de las equivalencias de unidades de peso más utilizadas en el contexto.(4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61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ción y medición de capacidad utilizando diferentes unidades del sistema métrico e inglés.(4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61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lecimiento de las equivalencias de unidades de capacidad más utilizadas en el contexto.(4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61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álculo de volumen de prismas rectangulares.(4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61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e y registra temperaturas: grados centígrados y Fahrenheit. (4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61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pción verbal y escrita de itinerarios personales o colectivos.(4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61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ión de actividades en cronogramas.(4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461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61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álculo de la duración de un evento o suceso.(4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61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álculo de sumas, restas, multiplicaciones y divisiones utilizando  diferentes unidades de tiempo.(4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61" w:hanging="0"/>
              <w:contextualSpacing/>
              <w:rPr/>
            </w:pPr>
            <w:r>
              <w:rPr>
                <w:rFonts w:cs="Arial" w:ascii="Arial" w:hAnsi="Arial"/>
              </w:rPr>
              <w:t>Utiliza diferentes unidades de medida para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lecer longitud (del sistema métrico e inglés).(4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61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lecimiento de las equivalencias de unidades de longitud más utilizadas en el contexto.(4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461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61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epresentación a escala de planos utilizando diferentes unidades de longitud.(4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61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escribe las características del calendario Maya agrícola o Ab y religioso.(4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61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ctura e interpretación de características básicas del calendario Maya agrícola o Ab y religioso.(4)</w:t>
            </w:r>
          </w:p>
          <w:p>
            <w:pPr>
              <w:pStyle w:val="Prrafodelist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461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---------------------------------------------------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461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es-GT" w:eastAsia="es-GT"/>
              </w:rPr>
              <w:t>Produce información acerca de la utilización de figuras geométricas, símbolos, signos y señales de fenómenos naturales, sociales y culturales en su regió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lasificación de triángulos por sus ángulos (rectángulo, obtusángulo, acutángulo). 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ificación y trazo de paralelogramos (rectángulos, Cuadrados, romboides, rombos). 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 diseños que contengan diferentes paralelogramos. 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figuras congruentes, basándose en observación de longitud de lados y medida de ángulos. 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zo de figuras congruentes. 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lasificación de figuras geométricas en polígonos regulares e irregulares. 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y descripción de polígonos hasta de 10 lados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lecimiento de la suma de ángulos en un pentágono y hexágono. 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Elaboración de diseños utilizando círculos y aplicando diferentes patrones. 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e interpretación de polígonos regulares e irregulares en la cultura Maya. 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plicación de la traslación, simetría y  rotación de figuras planas. 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álculo del perímetro de polígonos regulares e irregulares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álculo del área de triángulos acutángulo y obtusángulo aplicando fórmula. (1,2,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álculo de circunferencia y área del círculo. Descripción de prisma, pirámide, cono y cilindro por el número de caras, vértices y aristas. . (1,2,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de caras congruentes en prismas, pirámides y cilindros. . 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ificación de sólidos geométricos en pirámides y prismas basándose en número de caras congruente que cumplen la función de base. 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pción de prismas, pirámides, conos y cilindros por el número y tipo de caras laterales y caras-base, número de vértices y aristas. 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altura en sólidos geométricos. 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azo de la representación plana de prismas, (1) pirámides, conos y cilindros en hojas cuadriculada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strucción de prisma, pirámide, cono y cilindro. 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álculo del área de prismas (incluyendo cubo), cilindros, pirámides y conos. (2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álculo del volumen de prismas rectangulares (incluyendo cubo), cilindro, pirámide rectangular y de conos.(2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dición y cálculo de área y volumen de objetos de su entorno que tienen forma de prisma rectangular o cilindro.(2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de caras congruentes en prismas, pirámides y cilindros.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 características de prismas, pirámides, conos y cilindros.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 el plano cartesiano. 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ción de los números enteros positivos y negativos para representar situaciones de la vida cotidiana (temperatura).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ociación de los números positivos y negativos a puntos de la recta numérica.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tilización de pares ordenados en la localización de puntos en un plano cartesiano.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es-GT" w:eastAsia="es-GT"/>
              </w:rPr>
              <w:t>Aplica el pensamiento lógico, reflexivo, crítico y creativo que impulsan la búsqueda de solución a situaciones problemáticas en los diferentes ámbitos en los que s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s-GT" w:eastAsia="es-GT"/>
              </w:rPr>
              <w:t>desenvuelv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Completación de series numéricas que tienen secuencias en las que se combina dos o tres operaciones aritméticas (suma, resta, multiplicación o división).(1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reación de series numéricas que Tienen secuencias en las que se combina dos o tres operaciones aritméticas (suma, resta, multiplicación o división).(1)</w:t>
            </w:r>
          </w:p>
          <w:p>
            <w:pPr>
              <w:pStyle w:val="Prrafodelista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es-GT" w:eastAsia="es-GT"/>
              </w:rPr>
              <w:t>Aplica, con autonomía, signos, símbolos gráficos, algoritmos y términos matemáticos, en la respuesta a diversas situaciones y problemas en los diferentes ámbitos en los que se desenvuelv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32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Identificación de todos los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subconjunto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de un conjunto que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tenga 3 a 5 elementos.(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.Representación gráfica y enumerativa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de la unión, intersección y diferencia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entre dos y tres conjuntos.(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 Realización de operaciones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combinadas de unión, intersección y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iferencia. (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.Realización de operaciones de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diferencia simétrica entre dos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conjuntos.(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36. Realización del producto cartesiano de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dos conjuntos con dos o tres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elementos.(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. Identificación de los elementos de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conjuntos numéricos: naturales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enteros y fraccionari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es-GT" w:eastAsia="es-GT"/>
              </w:rPr>
              <w:t>Aplica elementos matemáticos en situaciones que promueven el mejoramiento y la transform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  <w:t>del medio natural, social y cultura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  <w:t>en el que se desenvuelv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  Lectura y escritura de cantidades hasta 999,999,999(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 Lectura y escritura de números Romanos Hasta M.(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 Determinación de la cantidad de unidades, decenas, centenas, millares y millones que hay en una cantidad.(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   Aproximación de cantidades a la última cifra o dígito dada.(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 Utilización de numerales mayas para representar situaciones cotidianas.(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   Conversión de cantidades escritas en sistema decimal a sistema vigesimal.(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 Ordenamiento de series numéricas presentadas con numerales Mayas (series de 20 en 20, 100 en 100).(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 Estimación de resultados de las operaciones de suma y resta, multiplicación y división.(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Aplicación de diferentes estrategias de cálculo mental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   Cálculo de operaciones abiertas (operaciones en las que falta uno de los términos).(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  Realización de cálculos aritméticos combinados de suma, resta, multiplicación y división, respetando la jerarquía (operacional y con signos de agrupación (paréntesis)(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   Cálculo de suma y resta de potencias con igual base.(1,2,3,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Cálculo de raíz cuadrada exacta en un ámbito hasta 1,000.(1,2,3,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  Cálculo de sumas y restas combinadas con números mayas.(1,2,3,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  Cálculo de multiplicaciones con numeración Maya en las que uno de los factores está entre 2 y 19 y el otro factor llega a la segunda posición.(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 Enumeración de todos los factores o divisores de un número.(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  Aplicación de reglas de divisibilidad del 2, 3, 4, 5, 6, 8, 9 y 10. (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 Clasificación de números en primos y compuestos.(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   Expresión de la factorización prima de un número.(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57.  Cálculo del mínimo común múltiplo y el máximo común divisor de dos o tres números aplicando la factoriza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.(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  Simplificación de fracciones a su mínima expresión.(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 Cálculo de operaciones combinadas de suma y resta de fracciones con diferente denominador.(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  Cálculo de multiplicación de entero por fracción, fracción por entero, fracciones por fracciones.(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  Cálculo de división de entero entre fracción, fracción entre entero y fracción entre fracción.(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  Cálculo de operaciones combinadas de suma y resta de decimales.(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Cálculo de multiplicación de decimal por entero, entero por decimal y decimal por decimal.(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  Cálculo de división de decimales entre enteros, enteros entre decimales y decimales entre decimales.(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 Cálculo de operaciones combinadas de suma, resta, multiplicación y  división de decimales.(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Cálculo del término desconocido en una proporción.(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5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es-GT" w:eastAsia="es-GT"/>
              </w:rPr>
              <w:t>Aplica estrategias de aritmética básica en la resolución de situaciones problemáticas de su vida cotidiana que contribuyen a mejorar su calidad de vid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Solución de problemas en los qu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utiliza dos o tres operaciones aritmética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con números naturales.(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Solución de problemas en los qu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utiliza una o dos operacione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aritméticas con fracciones o decimales.(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69.Aplicación de reglas de tres simple y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compuesta, para resolver problema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de interés.(4 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es-GT" w:eastAsia="es-GT"/>
              </w:rPr>
              <w:t>Utiliza la información que obtiene de diferentes elementos y fenómenos que ocurren en su contexto social, cultural y natural y la expresa en forma gráfica y simbólic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Clasificación de información del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contexto (población, número d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habitantes, hombres y mujeres o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resultados de eventos deportivos).(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 Presentación de información utilizando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porcentajes.(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 Interpretación de información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presentada en porcentaje.(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 Presentación e interpretación d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información gráfica (barra simple,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circular, poligonal o lineal).(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 Análisis e interpretación de diferencias de datos Numéricos.(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  Cálculo de la moda y el promedio aritmético de datos no agrupados (20 datos como máximo).(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7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  <w:t>Aplica los conocimientos y l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  <w:t>tecnologías propias de la cultura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  <w:t>de otras culturas que impulsen 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  <w:t>desarrollo personal, familiar y de s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s-GT" w:eastAsia="es-GT"/>
              </w:rPr>
              <w:t>comunidad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6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Estimación y medición de longitud,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peso y capacidad utilizando diferente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unidades (del sistema métrico y de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inglés antiguo). (3 y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 Discusión sobre razones de los posibles errores de medición.(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 Establecimiento de equivalencia entre el metro y sus múltiplos y submúltiplos.(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 Establecimiento de equivalencia entre el gramo sus múltiplos y submúltiplos.(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 Establecimiento de equivalencia entre el litro y sus múltiplos y submúltiplos.(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   Establecimiento de equivalencia entre onza y libra.(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  Interpretación de la escala de medición de la temperatura, grados sobre cero y grados bajo cero.(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Cálculo de la cuenta larga (K´im, Winal, Tun, K´atun, Baktun) para diferentes fechas del gregoriano.(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 Investigación de aplicaciones prácticas del calendario agrícola y sagrado de la Cultura Maya. (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   Establecimiento de equivalencia de la moneda nacional con el dólar, euro y monedas regionales.(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. Resolución de problemas que involucren el uso de la moneda nacional: suma, resta, multiplicación y división(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---------------------------------------------</w:t>
            </w:r>
          </w:p>
        </w:tc>
      </w:tr>
      <w:tr>
        <w:trPr/>
        <w:tc>
          <w:tcPr>
            <w:tcW w:w="1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016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81"/>
      <w:numFmt w:val="decimal"/>
      <w:lvlText w:val="%1"/>
      <w:lvlJc w:val="left"/>
      <w:pPr>
        <w:tabs>
          <w:tab w:val="num" w:pos="821"/>
        </w:tabs>
        <w:ind w:left="821" w:hanging="360"/>
      </w:pPr>
      <w:rPr/>
    </w:lvl>
  </w:abstractNum>
  <w:abstractNum w:abstractNumId="5">
    <w:lvl w:ilvl="0">
      <w:start w:val="31"/>
      <w:numFmt w:val="decimal"/>
      <w:lvlText w:val="%1."/>
      <w:lvlJc w:val="left"/>
      <w:pPr>
        <w:tabs>
          <w:tab w:val="num" w:pos="780"/>
        </w:tabs>
        <w:ind w:left="780" w:hanging="42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7:34:00Z</dcterms:created>
  <dc:creator>Usuario</dc:creator>
  <dc:description/>
  <dc:language>en-US</dc:language>
  <cp:lastModifiedBy>Usuario</cp:lastModifiedBy>
  <cp:lastPrinted>2010-09-26T11:16:00Z</cp:lastPrinted>
  <dcterms:modified xsi:type="dcterms:W3CDTF">2012-04-19T17:34:00Z</dcterms:modified>
  <cp:revision>2</cp:revision>
  <dc:subject/>
  <dc:title/>
</cp:coreProperties>
</file>